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en-US"/>
        </w:rPr>
      </w:pPr>
      <w:r>
        <w:rPr/>
        <w:t xml:space="preserve">КОНТРОЛЬНАЯ РАБОТА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О ИСТОРИ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а тему: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«Первооткрыватели российской истории»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одготовил слушатель: </w:t>
      </w:r>
    </w:p>
    <w:p>
      <w:pPr>
        <w:pStyle w:val="Normal"/>
        <w:jc w:val="right"/>
        <w:rPr/>
      </w:pPr>
      <w:r>
        <w:rPr>
          <w:b/>
          <w:sz w:val="36"/>
        </w:rPr>
        <w:t xml:space="preserve">ФП ФЭК  курс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группа 414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Ежова А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роверил рецензент: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/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jc w:val="both"/>
        <w:rPr/>
      </w:pPr>
      <w:bookmarkStart w:id="0" w:name="_1073324894"/>
      <w:bookmarkStart w:id="1" w:name="_1073324702"/>
      <w:bookmarkStart w:id="2" w:name="_1073324555"/>
      <w:bookmarkEnd w:id="0"/>
      <w:bookmarkEnd w:id="1"/>
      <w:bookmarkEnd w:id="2"/>
      <w:r>
        <w:rPr>
          <w:lang w:eastAsia="ru-RU"/>
        </w:rPr>
        <w:object w:dxaOrig="2161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05pt;height:116.3pt" filled="f" o:ole="">
            <v:imagedata r:id="rId3" o:title=""/>
          </v:shape>
          <o:OLEObject Type="Embed" ProgID="" ShapeID="ole_rId2" DrawAspect="Content" ObjectID="_326816093" r:id="rId2"/>
        </w:object>
      </w:r>
      <w:r>
        <w:rPr>
          <w:b/>
          <w:color w:val="000000"/>
          <w:sz w:val="28"/>
          <w:lang w:eastAsia="ru-RU"/>
        </w:rPr>
        <w:t>стория в некотором смысле есть священная книга народов: главная, необходимая; зерцало их бытия и деятельности: скрижаль откровений и пра</w:t>
        <w:softHyphen/>
        <w:t>вил; завет предков к потомству; дополнение, изъяснение настоящего и пример будущего.</w:t>
      </w:r>
      <w:r>
        <w:rPr>
          <w:b/>
          <w:sz w:val="36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Н.М. Карамзин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766-1826)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«История государства Российского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ращение Карамзина к истории, во многом обусловленное индивидуальным дарованием писателя, конкретными особенностями его идейно-эстетического развития, было в то же время выраже</w:t>
        <w:softHyphen/>
        <w:t xml:space="preserve">нием той общей закономерности, которая обнаруживала себя в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 xml:space="preserve">и в начале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>века. Именно просветители, несмотря на идеалистическое понимание истории, нанесли сокрушительный удар по существовавшим религиозным историческим концепциям, выдви</w:t>
        <w:softHyphen/>
        <w:t>нули идею единства исторического процесса и, главное, идею прогрес</w:t>
        <w:softHyphen/>
        <w:t>са в истории. Интерес к истории человечества и отдельных народов с каждым десятилетием века приобретал все больший размах, становился все более устойчивы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России, начиная с Ломоносова, быстро складывалась отечест</w:t>
        <w:softHyphen/>
        <w:t>венная историография. Выходили труды по истории России Тати</w:t>
        <w:softHyphen/>
        <w:t>щева, Щербатова, Болтина. Публиковались различные источники, началось изучение летописей, выходили сборники официальных до</w:t>
        <w:softHyphen/>
        <w:t>кументов. Проявляли интерес к русской истории многие писатели и, в частности, просветители — Новиков, Княжнин, Радищев. Несо</w:t>
        <w:softHyphen/>
        <w:t>мненно, национальная историография имела значение для Карамзи</w:t>
        <w:softHyphen/>
        <w:t>на, он знал труды своих предшественников, опирался на них в «Ис</w:t>
        <w:softHyphen/>
        <w:t xml:space="preserve">то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воеобразие «Истории государства Российского» Карамзина и обусловливалось временем ее написания, временем выработки но</w:t>
        <w:softHyphen/>
        <w:t>вого исторического мышления, пониманием национальной самобыт</w:t>
        <w:softHyphen/>
        <w:t>ности русской истории на всем ее протяжении, характером самих событий и тех испытаний, которые выпадали на долю русской на</w:t>
        <w:softHyphen/>
        <w:t>ции на протяжении многих веков. Огромную роль играли полити</w:t>
        <w:softHyphen/>
        <w:t>ческие убеждения Карамзина, нацеливавшие его внимание именно на историю русского государства, и эстетические, взгляды писателя, определившие новое понимание поэзии прошлого, выработку особой художественной структуры соч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абота   над  «Историей»   длилась   более   двух   десятилетий  - с 1804 по 1826 год. Карамзин, как видим, включался в общеевропейский    «штурм»    истории    одновременно    с    предшественниками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ранцузской    школы    романтической    историограф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Истории государства Российского» нет не только любовных, но вообще вымышленных сюжетов. Автор не привносит сюжет в свое сочинение, но извлекает его из истории, из реальных исто</w:t>
        <w:softHyphen/>
        <w:t>рических событий и ситуаций — герои действуют в заданных исто</w:t>
        <w:softHyphen/>
        <w:t>рией обстоятельствах. Только подлинный, а не вымышленный сюжет приближает писателя к «истине», скрытой «завесой времен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Заданный же историей сюжет раскрывает человека в его ши</w:t>
        <w:softHyphen/>
        <w:t>роких связях с общей жизнью страны, государства, нации. Так строятся характеры известных исторических деятелей. Жизнь Ивана Грозного открывала бездну возможностей для построения любов</w:t>
        <w:softHyphen/>
        <w:t>ного сюжета — у царя было семь жен и бессчетное число тех, кто оказался жертвами его «бесстыдного любострастия». Но Карамзин исходил из общественных условий, которые определяли и характер царя, и его поступки, и «эпохи мучительства», потрясавшие всю Россию. Историческая ситуация, создавшая возможность захвата власти Борисом Годуновым, оказала решающее влияние на его по</w:t>
        <w:softHyphen/>
        <w:t>литику, на его отношение к народу, обусловила его преступление и нравственные страдания. Так не только история становилась материалом для литературы, но и литература оказывалась средством художественного познания истор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>Известно</w:t>
      </w:r>
      <w:r>
        <w:rPr>
          <w:color w:val="000000"/>
          <w:sz w:val="28"/>
          <w:lang w:eastAsia="ru-RU"/>
        </w:rPr>
        <w:t>, с какой тщательностью изучал Карамзин русские ле</w:t>
        <w:softHyphen/>
        <w:t>тописи. Поначалу, видимо, они его интересовали как бесценный исторический источник. Но в процессе работы открылись ему в ином качестве - как крупное явление древнерусской литературы. Карамзин - историк использовал факты летописи, подвергая их критике, проверке, объяснению и комментированию. Карамзин - художник осваивал эстетические принципы летописи, воспринимая ее как национальный русский тип рассказа о прошлом, как особую художественную систе</w:t>
        <w:softHyphen/>
        <w:t>му, запечатлевшую русский взгляд на исторические события истори</w:t>
        <w:softHyphen/>
        <w:t>ческих деятелей, на судьбу Росс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менно летопись отвергала вымысел. Летописцы разных веков всегда подчеркивали, что они имеют дело с былью, с реальной дей</w:t>
        <w:softHyphen/>
        <w:t>ствительностью. Даже легенды воспринимались как подлинная жизнь. Художественность летописи определялась не вымыслом, а рас</w:t>
        <w:softHyphen/>
        <w:t>крытием поэзии действительного мира. Огромную роль в творчестве летописца играли факты, события, исторические лица. Отбирались важнейшие, значительные события, причем эта важность обусловли</w:t>
        <w:softHyphen/>
        <w:t>валась их способностью выражать главную тему. В течение семи столетий шел сложный, исполненный трагических противоречий про</w:t>
        <w:softHyphen/>
        <w:t>цесс единения русских земель, преодоления гибельной феодальной, удельной раздробленности, бушевала, не затихая, борьба за создание единого русского государства. И летописцы запечатлели эту карди</w:t>
        <w:softHyphen/>
        <w:t>нальную особенность (сторону) жизни складывающейся нации. Со</w:t>
        <w:softHyphen/>
        <w:t>держание этой жизни и было критерием оценки важности, масштабности, общенациональной значимости отбираемых фактов, событий и их участников — исторических лиц, своей патриотической деятельностью оказавших услугу отечеству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йденные в летописи принципы художественного раскрытии мира прошлого были усвоены Карамзиным. Они позволяли ему опираться в своем сочинении на национальную традицию. Единство темы и сю</w:t>
        <w:softHyphen/>
        <w:t>жета особенно привлекало писателя, потому что тем самым как бы подтверждалась его идея о благодетельной роли самодержавия. Летописная генеральная идея оправдывала и его сосредоточенность именно на истории русского государства, что и получило выражение в заглавии сочинения. Но исследование истории с помощью летопи</w:t>
        <w:softHyphen/>
        <w:t>сей привело к открытию иной истины, смысл которой был в том, что стремление к единству, будучи закономерностью развития, выра</w:t>
        <w:softHyphen/>
        <w:t>жало коренную особенность русского национального самосознания. «Истина» обращала внимание писателя на участие народа в важней</w:t>
        <w:softHyphen/>
        <w:t>ших общенациональных событиях, заставляла задумываться о роли народа в истории, оценивать активность нации в создании своей го</w:t>
        <w:softHyphen/>
        <w:t>судар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ама «История» помогает понять, что действительно Карамзин постепенно убеждался в «циническом политическом расчете» государ</w:t>
        <w:softHyphen/>
        <w:t>ственной власти, но убеждался не так-то быстро и просто. В ходе работы писатель все более сталкивался с примерами цинизма и по</w:t>
        <w:softHyphen/>
        <w:t>литического расчета и великих князей, и царей московских — и, вер</w:t>
        <w:softHyphen/>
        <w:t>ный «истине», он показывал и этот цинизм, и «несытство» князей и государей, и их постоянное, а порой и преступное пренебрежение на</w:t>
        <w:softHyphen/>
        <w:t>циональными интересами. Так, в «Истории» сталкивались, приходили в противоречие два начала понимания государственности: одно — идущее от заданной идеи о мессианской роли самодержавия, другое— открытое в летописях. Заглавие сочинения оставалось, но смысл понимания государства изменя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зучение истории и летописей помогло писателю видеть в народе инстинктивное созидательное начало, которое с особой наглядностью проявлялось в годины тяжелых испытаний, выпадавших на долю отечества. Случалось, что народ, брошенный князьями, сам находил выход из катастрофических положений, проявляя находчивость, силу, отвагу в преодолении бедствий. «История» запечатлела множество таких проявлений народной инициативы. Так, например, в пятом томе, описывая события во время пожара в Москве в 1445 году (князь Василий Темный был в плену, все бояре и приближенные князя убе</w:t>
        <w:softHyphen/>
        <w:t>жали, «предав народ отчаянию в жертву»), Карамзин подробно рассказывает о делах простого народа, брошенного на произвол: «Чернь в шумном совете положила укрепить город: избрали власти</w:t>
        <w:softHyphen/>
        <w:t>телей, запретили бегство, ослушников наказывали и вязали, починили городские ворота и стены, начали строить жилища. Одним словом, народ сам собою восстановил и порядок из безначалия, и Москву из пепла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Летопись, как мы видели, была для Карамзина не только источ</w:t>
        <w:softHyphen/>
        <w:t>ником фактов — она открывала и отношение к ним современника их— летописца. Потому важнейшим принципом «Истории» и стало стрем</w:t>
        <w:softHyphen/>
        <w:t>ление ее автора «смотреть в тусклое зеркало древней летописи», следуя за ней в изложении и оценке событий, не украшая вымыслом или произвольной догадкой свой рассказ. Постижение точки зрения летописца, его «простодушия» и суда над современниками, в которых запечатлелся «дух времени», было задачей Карамзина-художника. Карамзин-историк выступал с комментарием этой летописной концеп</w:t>
        <w:softHyphen/>
        <w:t>ции (особенно в первых томах). Но взаимоотношение между «лето</w:t>
        <w:softHyphen/>
        <w:t>писным», художественным и аналитическим методом повествования не вылилось в единую систему, и в разных томах оно проявлялось по-разному. В четвертом, например, томе, рассказывавшем об эпохе татаро-монгольского нашествия, торжествует летописное начало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атриотическое чувство летописца определяло эмоциональные краски карамзинского рассказ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писании эпохи централизованного государства писатель остро осознает противоречие между отношением летописца к собы</w:t>
        <w:softHyphen/>
        <w:t xml:space="preserve">тиям, к монарху и своей позицией. То, что летописцу кажется злом, Карамзину, верному монархической концепции, кажется, с учетом исторической перспективы, благом. В рассказе об Иване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— этом, по его словам, «колоссе России», монархе, сумевшем разгадать тайну самодержавия,— писатель оправдывает его действия со своей пози</w:t>
        <w:softHyphen/>
        <w:t>ции, хотя и считает необходимым оценить его как человека, который «не имел мудрых свойств ни Мономаха, ни Донского, но стоял как государь на высшей степени велич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Так формировались на летописной основе черты карамзинского историзма. Историками древнерусской литературы уже отмечен особый, порожденный своеобразием русской действительности, исто</w:t>
        <w:softHyphen/>
        <w:t>ризм летописей. Карамзин хорошо знал Гердера, был знаком с теми новыми идеями в историографии, которые получали то или иное воплощение в трудах многих французских и английских писателей. Все это, несомненно, подготавливало Карамзина к восприятию историзма летопис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арамзин с «Истории» открыл громадный художественный мир древних летописей. Писатель «прорубил окно» в прошлое, он дейст</w:t>
        <w:softHyphen/>
        <w:t>вительно, как Колумб, нашел древнюю Россию, связав прошлое с настоящим. Прошлое, отдаленное от современности многими веками, предстало не как раскрашенная вымыслом старина, но как дейст</w:t>
        <w:softHyphen/>
        <w:t>вительный мир, многие тайны которого были раскрыты как «истины», помогавшие не только пониманию истории отечества, но и служив</w:t>
        <w:softHyphen/>
        <w:t>шие современности. Воссоздав вслед за летописью коренные черты русского национального самосознания, представив его как результат исторического опыта многих поколений, как определенную структуру психической жизни нации, обусловленную совокупностью обстоя</w:t>
        <w:softHyphen/>
        <w:t>тельств исторического бытия народа, которая обогатилась новыми чертами за последнее столетие, он тем самым помогал понять совре</w:t>
        <w:softHyphen/>
        <w:t>менные черты русского национального харак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сторик должен ликовать и горевать со своим народом. Он не должен, руководимый пристрастием, искажать факты, преувели</w:t>
        <w:softHyphen/>
        <w:t>чивать счастие или умалять в своем изложении бедствия; он должен быть прежде всего правдив; но может, даже должен все неприятное, все позорное в истории своего народа передавать с грустью, а о том, Что приносит честь, о победах, о цветущем состоянии, говорить с ра</w:t>
        <w:softHyphen/>
        <w:t>достью и энтузиазмом. Только таким образом может он сделаться национальным бытописателем, чем прежде всего должен быть исто</w:t>
        <w:softHyphen/>
        <w:t>рик». Именно таким бытописателем и был Карамзин, автор «Исто</w:t>
        <w:softHyphen/>
        <w:t xml:space="preserve">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  <w:t>С.М. Соловьев</w:t>
      </w:r>
    </w:p>
    <w:p>
      <w:pPr>
        <w:pStyle w:val="Normal"/>
        <w:shd w:fill="FFFFFF" w:val="clear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820-1879)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одился Сергей Михайлович Соловьев 5 (по н. ст. 17) мая 1820 года в Москве в семье священника и законоучителя (то есть преподавателя закона божия) Московского коммерческого училища. В учи</w:t>
        <w:softHyphen/>
        <w:t>лищных стенах, в служебной квартире жила семья его отц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имназические   годы    «прошли   для   меня   чрезвычайно   приятно; начиная с четвертого класса, я был уже первым учеником постоянно, любимцем учителей, красою гимназии; легко и весело было мне с узлом книг под мышкою отправляться в гимназию, зная, что там встретит меня ласковый,  почетный прием от всех; приятно было чувствовать, что имеешь значение; приятно было, войдя в класс, на</w:t>
        <w:softHyphen/>
        <w:t>правлять шаги к первому месту  (ученики сидели по успехам и не</w:t>
        <w:softHyphen/>
        <w:t>сколько раз в году происходили пересадки), остававшемуся постоянно за мною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ять лет (1833—1838) в гимназии, с третьего по седьмой класс, быстро прошли. Способный, с явно выраженным интересом к исто</w:t>
        <w:softHyphen/>
        <w:t>рии гимназист был на хорошем счету. Учителя его отмечали, замечен он был и попечителем, нередко посещавшим гимназию и университет. Много позднее Строганов говорил о Соловьеве: «Ведь я его помню еще гимназистом. Однажды я приехал в Первую гимназию и мне попался навстречу мальчик такой белый, розовый с большими голу</w:t>
        <w:softHyphen/>
        <w:t xml:space="preserve">быми глазами, </w:t>
      </w:r>
      <w:r>
        <w:rPr>
          <w:i/>
          <w:color w:val="000000"/>
          <w:sz w:val="28"/>
          <w:lang w:eastAsia="ru-RU"/>
        </w:rPr>
        <w:t xml:space="preserve">настоящий розанчик, </w:t>
      </w:r>
      <w:r>
        <w:rPr>
          <w:color w:val="000000"/>
          <w:sz w:val="28"/>
          <w:lang w:eastAsia="ru-RU"/>
        </w:rPr>
        <w:t>а затем мне его представили как первого ученика. С того времени я не терял его из ви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3"/>
      </w:r>
      <w:r>
        <w:rPr>
          <w:color w:val="000000"/>
          <w:sz w:val="28"/>
          <w:lang w:eastAsia="ru-RU"/>
        </w:rPr>
        <w:t xml:space="preserve"> Выпускной экзамен в гимназии, который приравнивался к вступи</w:t>
        <w:softHyphen/>
        <w:t>тельному в университет, Соловьев выдержал отлично. По окончании курса Соловьеву, как первому по успехам, доверили написать для гимназического акта сочинение на установленную тему. В торжест</w:t>
        <w:softHyphen/>
        <w:t>венном собрании гимназии он выступил с «Рассуждением о необходи</w:t>
        <w:softHyphen/>
        <w:t>мости изучения древних языков, преимущественно греческого, для ос</w:t>
        <w:softHyphen/>
        <w:t>новательного знания языка отечественного», опубликованном тогда же. В русской печати впервые появилось имя Соловьева. Автору было восемнадцать лет. Человеку, столь успешно окончившему гимназию, замеченному попечителем, явно предстояло стать студент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сшее историческое образование Соловьев получил в 1838—1842 годах на первом, историко-филологическом, отделении философского факультета Московского университета. Университет вместе со свя</w:t>
        <w:softHyphen/>
        <w:t>занными с ним научными обществами, с его 33 кафедрами, профес</w:t>
        <w:softHyphen/>
        <w:t>сурой и студенческой молодежью являлся средоточием оживленной общественно-идейной жизни тридцатых — сороковых годов прошлого века. Публичные курсы лекций университетских профессоров собира</w:t>
        <w:softHyphen/>
        <w:t>ли большие аудитории слушателей. Состоявшая при университете га</w:t>
        <w:softHyphen/>
        <w:t>зета «Московские ведомости» редактировалась, как правило, универ</w:t>
        <w:softHyphen/>
        <w:t>ситетскими преподавателями. Профессора активно печатали в ней статьи, путевые заметки, открытые письма. Передовые профессора и студенты принимали живейшее участие в идейных, общественных и научно-философских спорах, кипевших в московских литературных салонах. Славянофилы и западники противостояли друг другу в та</w:t>
        <w:softHyphen/>
        <w:t>ких спорах, в то же время иногда вместе выступая против реакци</w:t>
        <w:softHyphen/>
        <w:t>онной «официальной народности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нимался Соловьев в университете прилежно. Посещал положен</w:t>
        <w:softHyphen/>
        <w:t>ные лекции. Аккуратно вел записи. По обыкновению много читал. Бы</w:t>
        <w:softHyphen/>
        <w:t>вал и в студенческой среде вне занятий. В доме родителей своего товарища А. А. Григорьева (будущего известного поэта и критика) Соловьев встречался со студентами, начинающими поэтами А. А. Фе</w:t>
        <w:softHyphen/>
        <w:t>том и Я- П. Полонским, Н. М. Орловым (сыном декабриста М. Ф. Ор</w:t>
        <w:softHyphen/>
        <w:t>лова). Бывал там и К. Д. Кавелин, только что кончивший курс в Мо</w:t>
        <w:softHyphen/>
        <w:t>сковском университете. Главой кружка был Аполлон Григорьев. Здесь, обсуждали дела литературно-поэтические, читали и толковали Гегеля, философствовали. По словам Фета, в кружке сходились «наилучшие представители тогдашнего студенчества». Сюда «приходил постоянно записывавший лекции и находивший еще время давать уроки буду</w:t>
        <w:softHyphen/>
        <w:t>щий историограф С. М. Соловьев. Он по тогдашнему времени был чрезвычайно начитан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4"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В первый год преподавания в университете темы лекций Со</w:t>
        <w:softHyphen/>
        <w:t>ловьева охватили период до смерти Ивана Грозного. Источники, лежавшие в основе курса, наблюдения над ними и свои мысли лек</w:t>
        <w:softHyphen/>
        <w:t>тор положил в основу нового исследования. На летних вакациях 1846 года закончил рукопись докторской диссертации. В следующем году вышла вторая преобъемистая книга молодого ученого «История отношений между русскими князьями Рюрикова дома». Она вызвала до десятка рецензий. Были отдельные критические отклики, преобла</w:t>
        <w:softHyphen/>
        <w:t>дали положительные. О живой и длительной полемике вокруг этой книги писал Н. Г. Чернышевский еще в конце 1850-х годов, то есть спустя тринадцать лет после ее появле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истории русской высшей школы Соловьев остался убежденным сторонником и защитником университетской автономии, провозгла</w:t>
        <w:softHyphen/>
        <w:t>шенной уставом 1863 года. В начальной подготовке проекта этого устава и сам участвовал. Приходилось не раз Соловьеву выступать против давления со стороны реакционного министра народного просвещения Д. А. Толстого. В 1866 году Соловьев присоединился к протесту молодых профессоров против нарушения министром устава и предложил всем выйти в отставку. Отставки для профессуры, обычно вынужденные, были характерным проявлением либеральной оппозиции. Принять решение об отставке для Соловьева было делом куда как не простым. Нельзя не вспомнить слова Б. Н. Чичерина: «Соловьев был человеком с весьма небольшими средствами, обреме</w:t>
        <w:softHyphen/>
        <w:t>ненным семейством Он и материально, и нравственно был связан с университетом, которому отдал всю жизнь. К. тому же он и к делу был вовсе непричастен; из Петербурга он вернулся, когда в Совете все было кончено. При всем том он не считал для себя возможным оставаться в университете при таком вопиющем нарушении всякого закона и всякой справедливости. Этот благородный человек ни еди</w:t>
        <w:softHyphen/>
        <w:t>ной минуты не поколебался пожертвовать всем для долга чести и совести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5"/>
      </w:r>
      <w:r>
        <w:rPr>
          <w:color w:val="000000"/>
          <w:sz w:val="28"/>
          <w:lang w:eastAsia="ru-RU"/>
        </w:rPr>
        <w:t xml:space="preserve"> Коллективная отставка профессоров не состоялась из-за вмешательства наследника престол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сторик Бестужев-Рюмин, слушатель первых курсов молодого Соловьева, писал: «„Спросим человека, с кем он знаком, и мы узнаем человека; спросим народ об его истории, и мы узнаем народ". Этими словами Соловьев начал свой курс 1848 года, когда я имел счастье его слушать: в истории народа мы его узнаем, но только в полной истории, в такой, где на первый план выступают существенные чер</w:t>
        <w:softHyphen/>
        <w:t>ты, где псе случайное, несущественное отходит на второй план, от</w:t>
        <w:softHyphen/>
        <w:t>дается в жертву собирателям анекдотов, любителям «курьезов и ра</w:t>
        <w:softHyphen/>
        <w:t>ритетов». Кто так высоко держал свое знамя, тот верил в будущее человечества, в будущее своего народа и старался воспитывать под</w:t>
        <w:softHyphen/>
        <w:t>растающие поколения в этой высокой вере».</w:t>
      </w:r>
      <w:r>
        <w:rPr>
          <w:rStyle w:val="FootnoteCharacters"/>
          <w:rStyle w:val="FootnoteAnchor"/>
          <w:sz w:val="28"/>
          <w:lang w:eastAsia="ru-RU"/>
        </w:rPr>
        <w:footnoteReference w:id="6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пустя полтора десятка лет после Бестужева-Рюмина слушал Соловьева другой его ученик — Ключевский. К 1863 году он и его товарищи были студентами, уже повидавшими и послушавшими раз</w:t>
        <w:softHyphen/>
        <w:t>ных профессоров. «Начали мы слушать Соловьева. Обыкновенно мы уже смирно сидели по местам, когда торжественной, немного раска</w:t>
        <w:softHyphen/>
        <w:t xml:space="preserve">чивающейся походкой, с откинутым назад корпусом вступала в </w:t>
      </w:r>
      <w:r>
        <w:rPr>
          <w:i/>
          <w:color w:val="000000"/>
          <w:sz w:val="28"/>
          <w:lang w:eastAsia="ru-RU"/>
        </w:rPr>
        <w:t>сло</w:t>
        <w:softHyphen/>
        <w:t xml:space="preserve">весную внизу </w:t>
      </w:r>
      <w:r>
        <w:rPr>
          <w:color w:val="000000"/>
          <w:sz w:val="28"/>
          <w:lang w:eastAsia="ru-RU"/>
        </w:rPr>
        <w:t xml:space="preserve">[название аудитории.—С. </w:t>
      </w:r>
      <w:r>
        <w:rPr>
          <w:i/>
          <w:color w:val="000000"/>
          <w:sz w:val="28"/>
          <w:lang w:eastAsia="ru-RU"/>
        </w:rPr>
        <w:t>Д.</w:t>
      </w:r>
      <w:r>
        <w:rPr>
          <w:b/>
          <w:color w:val="000000"/>
          <w:sz w:val="28"/>
          <w:lang w:eastAsia="ru-RU"/>
        </w:rPr>
        <w:t>]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ысокая и полная фигура в золотых очках, с необильными белокурыми волосами и крупными пухлыми чертами лица, без бороды и усов, которые выросли после. С закрытыми глазами, немного раскачиваясь на кафедре взад и впе</w:t>
        <w:softHyphen/>
        <w:t xml:space="preserve">ред, не спеша, низким регистром своего немного жирного баритона начинал он говорить свою лекцию и в продолжение 40 минут редко поднимал тон. Он именно </w:t>
      </w:r>
      <w:r>
        <w:rPr>
          <w:i/>
          <w:color w:val="000000"/>
          <w:sz w:val="28"/>
          <w:lang w:eastAsia="ru-RU"/>
        </w:rPr>
        <w:t xml:space="preserve">говорил, </w:t>
      </w:r>
      <w:r>
        <w:rPr>
          <w:color w:val="000000"/>
          <w:sz w:val="28"/>
          <w:lang w:eastAsia="ru-RU"/>
        </w:rPr>
        <w:t xml:space="preserve">а не </w:t>
      </w:r>
      <w:r>
        <w:rPr>
          <w:i/>
          <w:color w:val="000000"/>
          <w:sz w:val="28"/>
          <w:lang w:eastAsia="ru-RU"/>
        </w:rPr>
        <w:t xml:space="preserve">читал, </w:t>
      </w:r>
      <w:r>
        <w:rPr>
          <w:color w:val="000000"/>
          <w:sz w:val="28"/>
          <w:lang w:eastAsia="ru-RU"/>
        </w:rPr>
        <w:t>и говорил отрывисто, точно резал свою мысль тонкими удобоприемлемыми ломтиками, и его было легко записывать &lt;...&gt; Чтение Соловьева не трогало и не пле</w:t>
        <w:softHyphen/>
        <w:t>няло, не било ни на чувства, ни на воображение, но оно заставляло размышлять. С кафедры слышался не профессор, читающий в аудито</w:t>
        <w:softHyphen/>
        <w:t xml:space="preserve">рии, а ученый, размышляющий вслух в своем кабинете &lt;...&gt;. Суть, основная идея курса как бы кристаллизировалась в излюбленных, часто повторяемых лектором словах — </w:t>
      </w:r>
      <w:r>
        <w:rPr>
          <w:i/>
          <w:color w:val="000000"/>
          <w:sz w:val="28"/>
          <w:lang w:eastAsia="ru-RU"/>
        </w:rPr>
        <w:t xml:space="preserve">«естественно и необходимо». </w:t>
      </w:r>
      <w:r>
        <w:rPr>
          <w:color w:val="000000"/>
          <w:sz w:val="28"/>
          <w:lang w:eastAsia="ru-RU"/>
        </w:rPr>
        <w:t>«Соловьев давал слушателю удивительно цельный, стройной нитью проведенный сквозь цепь обобщенных фактов, взгляд на ход русской истории &lt;...&gt;. Настойчиво говорил и повторял он, где нужно, о связи явлений, о последовательности исторического развития, об об</w:t>
        <w:softHyphen/>
        <w:t xml:space="preserve">щих его законах, о том, что называл он необычным словом — </w:t>
      </w:r>
      <w:r>
        <w:rPr>
          <w:i/>
          <w:color w:val="000000"/>
          <w:sz w:val="28"/>
          <w:lang w:eastAsia="ru-RU"/>
        </w:rPr>
        <w:t>историчностыо».</w:t>
      </w:r>
      <w:r>
        <w:rPr>
          <w:rStyle w:val="FootnoteCharacters"/>
          <w:rStyle w:val="FootnoteAnchor"/>
          <w:i/>
          <w:color w:val="000000"/>
          <w:sz w:val="28"/>
          <w:lang w:eastAsia="ru-RU"/>
        </w:rPr>
        <w:footnoteReference w:id="7"/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Ныне это соловьевское Слово — историчность,— сто лет назад дивившее новизной, необычностью, вытеснено </w:t>
      </w:r>
      <w:r>
        <w:rPr>
          <w:i/>
          <w:color w:val="000000"/>
          <w:sz w:val="28"/>
          <w:lang w:eastAsia="ru-RU"/>
        </w:rPr>
        <w:t>историзм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Труд профессора сочетался у Соловьева с постоянным трудом исследователя. В органическом сочетании педагога и исследователя едва ли не главная особенность творческого пути Соловьева в рус</w:t>
        <w:softHyphen/>
        <w:t>ской науке. Он сам рано отметил по обыкновению сжато эту осо</w:t>
        <w:softHyphen/>
        <w:t>бенность (в автобиографии он пишет о себе в третьем лице): «По до</w:t>
        <w:softHyphen/>
        <w:t>стижении профессорского звания, он предпринял труд написать пол</w:t>
        <w:softHyphen/>
        <w:t xml:space="preserve">ную Отечественную историю с древнейших времен до настоящего и в августе месяце 1851 года издал первый том, в 1852-м второй, в 1853-м третий, в 1854-м четвертый и приготовил к печати пятый, доведенный до царствования Иоанна </w:t>
      </w:r>
      <w:r>
        <w:rPr>
          <w:color w:val="000000"/>
          <w:sz w:val="28"/>
          <w:lang w:val="en-US" w:eastAsia="ru-RU"/>
        </w:rPr>
        <w:t>IV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8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нако еще задолго до профессорства зарождалось у Соловьева намерение написать всеобщую историю родины. «Давно, еще до по</w:t>
        <w:softHyphen/>
        <w:t>лучения кафедры, у меня возникла мысль написать историю России; после получения кафедры дело представлялось возможным и необ</w:t>
        <w:softHyphen/>
        <w:t>ходимым. Пособий не было; Карамзин устарел в глазах всех; надобно было, для составления хорошего курса, заниматься по источникам; но почему же этот самый курс, обработанный по источникам, не может быть передан публике, жаждущей иметь русскую историю полную и написанную как писались истории государств в Западной Европе? Сначала мне казалось, что история России будет обработанный уни</w:t>
        <w:softHyphen/>
        <w:t>верситетский курс; но когда я приступил к делу, то нашел, что хоро</w:t>
        <w:softHyphen/>
        <w:t>ший курс может быть только следствием подробной обработки, кото</w:t>
        <w:softHyphen/>
        <w:t>рой надобно посвятить всю жизнь».</w:t>
      </w:r>
      <w:r>
        <w:rPr>
          <w:rStyle w:val="FootnoteCharacters"/>
          <w:rStyle w:val="FootnoteAnchor"/>
          <w:sz w:val="28"/>
          <w:lang w:eastAsia="ru-RU"/>
        </w:rPr>
        <w:footnoteReference w:id="9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ловьев занимался составлением материалов для первого тома «Истории» с 1848 года. «Дело сначала шло медленно, лекции не были еще все приготовлены, много надо было писать посторонних статей из-за куска хлеба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0"/>
      </w:r>
      <w:r>
        <w:rPr>
          <w:color w:val="000000"/>
          <w:sz w:val="28"/>
          <w:lang w:eastAsia="ru-RU"/>
        </w:rPr>
        <w:t xml:space="preserve"> Но по мере накопления ма</w:t>
        <w:softHyphen/>
        <w:t>териала работа ускорялась, становилась систематичной. Если на под</w:t>
        <w:softHyphen/>
        <w:t>готовку первого тома ушло три с небольшим года, то начиная со второго тома порядковые книги главного труда Соловьева стали выходить по тому в год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необыкновенной точностью Соловьев осуществлял свой смелый замысел. Тома его «Истории России» выходили регулярно каждый год, с 1851-го по 1879-й. Хотелось ему закончить историю царство</w:t>
        <w:softHyphen/>
        <w:t xml:space="preserve">ванием Екатерины </w:t>
      </w: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>Но последний, 29-й, том кончался событиями 1774 года. И вышел он уже по смерти Соловьев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ккуратность Соловьева в подготовке томов его огромного тру</w:t>
        <w:softHyphen/>
        <w:t>да поразительна: ведь он мог опереться на более или менее система</w:t>
        <w:softHyphen/>
        <w:t>тическое изложение событий русской истории, доведенное Карамзи</w:t>
        <w:softHyphen/>
        <w:t xml:space="preserve">ным тольк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 Все последующее время Соловьев освещал на основе собственных разысканий в архивах и хранилищах и первичной обработки массы документов, отложившихся за два сто</w:t>
        <w:softHyphen/>
        <w:t>летия—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 xml:space="preserve">и </w:t>
      </w:r>
      <w:r>
        <w:rPr>
          <w:color w:val="000000"/>
          <w:sz w:val="28"/>
          <w:lang w:val="en-US" w:eastAsia="ru-RU"/>
        </w:rPr>
        <w:t>XVIII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евую, новаторскую свою идею ученый рельефно выразил в из</w:t>
        <w:softHyphen/>
        <w:t>вестных каждому, кто интересуется прошлым, начальных строках предисловия к его «Истории России»: «Не делить, не дробить русскую историю на отдельные части, периоды, но соединять их, следить пре</w:t>
        <w:softHyphen/>
        <w:t>имущественно за связью явлений, за непосредственным преемством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орм, не разделять начал, но рассматривать их во взаимодействии, стараться объяснить каждое явление из внутренних причин, прежде чем выделить его из общей связи событий и подчинить внешнему влиянию, вот обязанность историка в настоящее время, как понимает ее автор предлагаемого тру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1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та основная установка заложена в лекциях, в отдельных иссле</w:t>
        <w:softHyphen/>
        <w:t>дованиях и в обзорном рассмотрении ученым общего хода русской истории от древних времен до начала второй половины прошлого века, то есть до великих поворотных во всем ходе этой истории со</w:t>
        <w:softHyphen/>
        <w:t>бытий, какими стали отмена крепостного права в 1861 году и другие прогрессивные буржуазные реформы, с нею связанные, реформы, на стороне которых он был всей душой. Отмену крепостного права он считал делом неотложным и давным-давно нужным для поступа</w:t>
        <w:softHyphen/>
        <w:t>тельного развития и роста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...Историко-философские, теоретические воззрения Соловьева-историка положили прочное начало становлению и росту новой рус</w:t>
        <w:softHyphen/>
        <w:t>ской исторической науки в условиях буржуазной России. В этих воззрениях творчески преломлены идеи нескольких историков и фи</w:t>
        <w:softHyphen/>
        <w:t>лософов Э. Гиббона, Д. Вико, Ж. Сисмонди, Ф. Гизо, И. Эверса и Г. Гегеля. Особенно выделял Соловьев Эверса и Гегеля. Сильное впечатление произвела на него «Философия истории» Гегеля, но,— пояснял он,— «отвлеченности были не по мне; я родился историком» (Записки, с. 268—269). Думается, что все-таки гегелевскую идеали</w:t>
        <w:softHyphen/>
        <w:t>стическую диалектику он постиг основательно. Существенной внут</w:t>
        <w:softHyphen/>
        <w:t>ренней пружиной исторического развития стали для него противоре</w:t>
        <w:softHyphen/>
        <w:t>чия и борьба противоречивых начал, присущих любому историческому процессу, явлению, событию, деятелю. Но борьба противоположностей разрешалась, в понимании Соловьева-историка, постепенно, движение шло постоянно и в ходе такого движения, силою противоборства внут</w:t>
        <w:softHyphen/>
        <w:t>ренних причин эта борьба закономерно приводила к смене старого новым; новое же органически заключало в себе и присущие ему собственные внутренние противореч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«Три условия имеют особенное влияние на жизнь народа: природа страны, где он живет; природа племени, к которому он принадлежит; ход внешних событий, влияния, идущие от народов, которые его окружают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рода, географическая среда, в которой шла история России, именно Соловьевым-историком показана и в ее своеобразии (огром</w:t>
        <w:softHyphen/>
        <w:t>ная равнина со множеством рек, не имевшая четких естественных гра</w:t>
        <w:softHyphen/>
        <w:t>ниц, доступная нашествиям), и в ее связи с другими условиями — населением, народами, жившими в этой среде, и с третьим условием— воздействием окрестных .этнос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ъясняя каждое явление в истории внутренними причинами, Соловьев-историк старался показывать все явления во взаимосвязи с другими, не дробить русский исторический процесс на множество эпох. В истории России он устанавливал четыре крупных раздела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. </w:t>
      </w:r>
      <w:r>
        <w:rPr>
          <w:color w:val="000000"/>
          <w:sz w:val="28"/>
          <w:lang w:eastAsia="ru-RU"/>
        </w:rPr>
        <w:t>Господство родового строя — от Рюрика до Андрея Боголюбского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 xml:space="preserve">От Андрея Боголюбског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) Борьба родового и государственного строя — от Андрея Бого</w:t>
        <w:softHyphen/>
        <w:t>любского до Ивана Калиты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) Объединение русских земель вокруг Москвы—от Ивана Ка</w:t>
        <w:softHyphen/>
        <w:t xml:space="preserve">литы до Ивана </w:t>
      </w:r>
      <w:r>
        <w:rPr>
          <w:color w:val="000000"/>
          <w:sz w:val="28"/>
          <w:lang w:val="en-US" w:eastAsia="ru-RU"/>
        </w:rPr>
        <w:t>III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) Торжество государственного начала — от Ивана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до пресе</w:t>
        <w:softHyphen/>
        <w:t xml:space="preserve">чения Рюрикова дома и самог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III. Вступление России в систему европейских государств — от первых Романовых до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Новый период истории России — от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 до так называемых великих реформ 1860-х год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ВАСИЛИИ ОСИПОВИЧ КЛЮЧЕВСК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(1841—1911)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столетия это имя имеет свою историю. При жизни ученого оно было широко известно и пользовалось огромной популярностью. В 1920—1940-х гг. в общей критике всего культурного и научного наследства, оставшегося нам, оно оценивалось очень по-разному, часто двойственно, но для всех критиков было очевидным его научное значение. С 1950-х гг., когда началось глубокое изучение творчества В.О. Ключевского, вновь возрос интерес к имени историка среди широкой массы читателей, и в настоящее время оно стоит в ряду крупнейших деятелей русской и миров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.О. Ключевский родился в Пензе 16 января  1841 г. Его отец, Осип Васильевич, окончив духовную семинарию в  1838 г., не сразу</w:t>
      </w:r>
      <w:r>
        <w:rPr>
          <w:sz w:val="28"/>
          <w:lang w:eastAsia="ru-RU"/>
        </w:rPr>
        <w:t xml:space="preserve"> сумел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определиться на постоянную службу и только к 1846 г. получил приход на р. Суре в селе Можаровке Городищенского уезда Пензенской губернии, где и проживал до своей скоропостижной смерти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Жизнь сельского священника мало чем отличалась от жизни его прихожан. О. В. Ключевский сам, своими силами занимался сельским хозяйством, а его маленький сын часть своего детства провел среди деревенских ребятишек и хорошо запомнил сельскую жизнь, к тому же в последние   десятилетия   крепостного   права. Эти   впечатления остались у В. О. Ключевского на всю жизнь, и можно не сомневаться в том, что именно они сыграли не последнюю роль в дальнейшем становлении его идейных  установок. В  1850 г. молодым человеком погиб его отец: есть основания полагать, что несчастный случай про</w:t>
        <w:softHyphen/>
        <w:t>изошел при стихийном бедствии — грозе с проливным дождем. Семья, к тому моменту выросшая, оказалась в критическом положении. Вдо</w:t>
        <w:softHyphen/>
        <w:t>ва, Анна Федоровна, будучи дочерью к тому времени умершего прото</w:t>
        <w:softHyphen/>
        <w:t>иерея одной из пензенских церквей, по всей вероятности, с помощью родственников переселилась в Пензу, где купила небольшой домик. Часть его она сдавала постояльцам, что было основной статьей до</w:t>
        <w:softHyphen/>
        <w:t>хода осиротевшей семьи. Десятилетний сын, будущий историк, был определен в приходское духовное училище, через год перешел в уезд</w:t>
        <w:softHyphen/>
        <w:t>ное духовное училище, а с сентября 1856 г. и до конца 1360 г. про</w:t>
        <w:softHyphen/>
        <w:t>шел курс местной духовной семинарии. Обучение в духовных учебных заведениях было бесплатным, и к тому же ученики получали неболь</w:t>
        <w:softHyphen/>
        <w:t>шую стипендию, что было очень существенно для семьи. Семейные бедствия сильно отразились на физическом состоянии мальчика, но уже при окончании уездного училища и особенно в семинарии он стал резко выделяться среди своих сверстников и со второго года семинарского обучения сам стал давать уроки. Отличная от приро</w:t>
        <w:softHyphen/>
        <w:t>ды память тем более развилась в процессе схоластического духовно</w:t>
        <w:softHyphen/>
        <w:t>го образования, к которому с годами у В. О. Ключевского все более и более возникала неприязнь. «Схоластика — точильный камень науч</w:t>
        <w:softHyphen/>
        <w:t>ного мышления: на нем камни не режут, но об камень вострят»,— бросил,  впрочем, в дальнейшем В.О. Ключевский  один  из многих своих афоризмов, мастерски им создававшихс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3"/>
      </w:r>
      <w:r>
        <w:rPr>
          <w:color w:val="000000"/>
          <w:sz w:val="28"/>
          <w:lang w:eastAsia="ru-RU"/>
        </w:rPr>
        <w:t xml:space="preserve"> К тому же в предреформенные годы среди семинарской молодежи началось брожение, и В. О. Ключевский не отставал от своих товарищей. Начались столк</w:t>
        <w:softHyphen/>
        <w:t>новения с начальством семинарии. В. О. Ключевский постоянно зани</w:t>
        <w:softHyphen/>
        <w:t>мался светским самообразованием, читал произведения  В. Н. Тати</w:t>
        <w:softHyphen/>
        <w:t>щева и Н. М. Карамзина и даже журнал «Современник», доходивший до семинарской молодежи. Все более отрешаясь от возможности ду</w:t>
        <w:softHyphen/>
        <w:t>ховной карьеры и  поступления в Духовную академию, В. О. Клю</w:t>
        <w:softHyphen/>
        <w:t>чевский в декабре 1860 г. подал прошение об увольнении из семина</w:t>
        <w:softHyphen/>
        <w:t>рии в связи со «слабым  здоровьем» и «стеснительными  домашними обстоятельствами».   После  нелегкой   борьбы  с  ректором  он  только в марте 1861 г.   получил   увольнительное   свидетельство, так и   не окончив семинарский курс обучения, и в конце июля выехал в Москву с  твердым   намерением   поступить  на   историко-филологический  фа</w:t>
        <w:softHyphen/>
        <w:t>культет    Московского    университета.    Дядя    юноши,    священник И.  В.  Европейцев,  поддержал его материально, вручив  на дорогу 100 рубле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университет 16 вступительных экзаменов В.О. Ключевский сдал успешно; вскоре начались занятия, и письма в Пензу изменили свою тональность. Провинциал быстро терял свою восторженность и думал больше о сущности бытия, истории, философии и литера</w:t>
        <w:softHyphen/>
        <w:t>туре, христианстве и либеральности, идеализме и Фейербахе, о госу</w:t>
        <w:softHyphen/>
        <w:t>дарстве и т. п. Судя по обширности этих писем, можно подумать, что В. О. Ключевский свои мысли больше доверял старым друзьям-семи</w:t>
        <w:softHyphen/>
        <w:t>наристам и с осторожностью входил в среду университетского' сту</w:t>
        <w:softHyphen/>
        <w:t>денчества. Он постепенно становился москвичом; не теряя в дальней</w:t>
        <w:softHyphen/>
        <w:t>шем связи с Пензой, он так туда никогда затем и не приезжал. Правда, в семинарии помнили его, а много позднее, в апогей всерос</w:t>
        <w:softHyphen/>
        <w:t>сийской известности, даже им гордилис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учные интересы В. О. Ключевского в университете определи</w:t>
        <w:softHyphen/>
        <w:t>лись довольно быстро. Среди лекторов — «знаменитых личностей» — он выделял профессора С. В. Ешевского, читавшего курс всеобщей истории, но с первого же курса сблизился с другой «знаменитой личностыо» — Ф. И. Буслаевым, преподававшим историю древнерусской словесности, посещал его дом, под его руководством изучал рукописи в   Синодальной   библиотеке   и, по   имеющимся   данным,  до   конца 1863 г. считал себя не историком, а филологом. Именно Ф. И. Буслаев подводил В. О. Ключевского к мысли о первостепенной роли народа в истории. Обстановка  1860-х гг., когда особенно ярко вы</w:t>
        <w:softHyphen/>
        <w:t>ступала передовая демократическая общественность, тем более спо</w:t>
        <w:softHyphen/>
        <w:t>собствовала утверждению В. О. Ключевского в этой мысли. В бурных событиях студенческой жизни в эти годы он старался занимать по</w:t>
        <w:softHyphen/>
        <w:t>зицию «неучастия», но этот нейтралитет не был абсолютно безучаст</w:t>
        <w:softHyphen/>
        <w:t>ным. Известно, что несколько позднее он поддерживал знакомство с Н. А. Ишутиным и членами его кружка. В. О. Ключевский стре</w:t>
        <w:softHyphen/>
        <w:t>мился сам определить свои общественные позиции, и в этом отноше</w:t>
        <w:softHyphen/>
        <w:t>нии показательно его отношение к еще одной «знаменитой лично</w:t>
        <w:softHyphen/>
        <w:t>сти»— С. М. Соловьеву, чьи лекции по русской истории он слушал уже на первом курсе. Судьбе было угодно так сложить обстоятель</w:t>
        <w:softHyphen/>
        <w:t>ства, что спустя почти 20 лет В. О. Ключевский по праву стал преемником С.М. Соловьева на кафедре русской ис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 протяжении 1870-х гг. В.О. Ключевский стал лектором трех высших учебных заведений Москвы и военного учи</w:t>
        <w:softHyphen/>
        <w:t>лища и имел возможность широко проявить свой преподаватель</w:t>
        <w:softHyphen/>
        <w:t>ский дар. Сохранившиеся воспоминания о В. О. Ключевском и его произведения позволяют понять, в чем была суть этого дара, снис</w:t>
        <w:softHyphen/>
        <w:t>кавшего ему необычайную популярность среди студенческой молоде</w:t>
        <w:softHyphen/>
        <w:t>жи. Также определенно можно считать, что лекционное дарование было лишь первоначальным условием успеха на пути к всероссийской извест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дание «Курса русской истории» имело определяющее значе</w:t>
        <w:softHyphen/>
        <w:t>ние в судьбе имени ученого. Не будь «Курса», его лекторское даро</w:t>
        <w:softHyphen/>
        <w:t>вание осталось бы уделом мемуарных воспоминаний, а его опубли</w:t>
        <w:softHyphen/>
        <w:t xml:space="preserve">кованные исследования ставили автора лишь в один ряд с наиболее крупными историками конца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 xml:space="preserve">—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>в., но не более того. «Курс русской истории», как бы его ни оценивали в прошлом, остается памятником русской исторической мысли, содержащим в себе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онцепцию исторического развития России'. В этом основное зна</w:t>
        <w:softHyphen/>
        <w:t>чение «Курса русской истории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чти десять последних лет жизни В. О. Ключевский посвятил подготовке и изданию «Курса». В 1901 г. после своего 60-летия он, по правилам того времени, подал в  отставку, но преподавание в университете и Духовной академии было за ним оставлено. Либе</w:t>
        <w:softHyphen/>
        <w:t>ральная позиция историка, четко определившаяся в начавшейся ре</w:t>
        <w:softHyphen/>
        <w:t>волюции 1905 г., усложнила положение В. О. Ключевского в Духов</w:t>
        <w:softHyphen/>
        <w:t>ной академии. Привлеченный к работе комиссии по делам печати и учреждения Государственной думы, В. О. Ключевский выступал за буржуазные принципы свободы печати  (в частности и от духовной цензуры), настаивал на законодательном статуте Думы и бессослов</w:t>
        <w:softHyphen/>
        <w:t xml:space="preserve">ном порядке выборов в нее. В марте 1906 г. от партии кадетов он попытался баллотироваться в Сергиевом Посаде в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Государствен</w:t>
        <w:softHyphen/>
        <w:t>ную думу, но избиратели его не поддержали. В результате с конца 1905 г. у В. О. Ключевского начались открытые столкновения с ру</w:t>
        <w:softHyphen/>
        <w:t>ководством Духовной академии и реакционно настроенной профес</w:t>
        <w:softHyphen/>
        <w:t>сурой. Через год, в сентябре 1906 г., В. О. Ключевский подал в от</w:t>
        <w:softHyphen/>
        <w:t xml:space="preserve">ставку и, несмотря на многолюдные сходки студентов, требовавших продолжения его преподавания, был оставлен только в звании почетного члена академии. Но в это же десятилетие В. О. Ключевский оказался лектором еще одного учебного заведения — Училища живописи, ваяния и зодчества. Общение с молодыми художниками помогло ученому проникаться в художественные облики исторических, деятелей и создавать жанровые сцены. Среди его слушателей там было немало будущих выдающихся художников, и сохранилось даже мнение, что В. А. Серов создал свой знаменитый эскиз «Петр </w:t>
      </w:r>
      <w:r>
        <w:rPr>
          <w:color w:val="000000"/>
          <w:sz w:val="28"/>
          <w:lang w:val="en-US" w:eastAsia="ru-RU"/>
        </w:rPr>
        <w:t xml:space="preserve">I» </w:t>
      </w:r>
      <w:r>
        <w:rPr>
          <w:color w:val="000000"/>
          <w:sz w:val="28"/>
          <w:lang w:eastAsia="ru-RU"/>
        </w:rPr>
        <w:t xml:space="preserve">под впечатлением лекций В. О. Ключевского о Петре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онцепция исторического процесса в России, отраженная В. О. Ключевским в «Курсе русской истории», противостояла взглядам го</w:t>
        <w:softHyphen/>
        <w:t>сударственной школы русских историков второй половины Х|Х в., концентрировавших первостепенное внимание на роли государства в истории общества и проблеме его управления часто в чисто пра</w:t>
        <w:softHyphen/>
        <w:t xml:space="preserve">вовом аспекте. Но не только в этом заключалось значение «Курса». </w:t>
      </w:r>
      <w:r>
        <w:rPr>
          <w:b/>
          <w:color w:val="000000"/>
          <w:sz w:val="28"/>
          <w:lang w:eastAsia="ru-RU"/>
        </w:rPr>
        <w:t xml:space="preserve">Все </w:t>
      </w:r>
      <w:r>
        <w:rPr>
          <w:color w:val="000000"/>
          <w:sz w:val="28"/>
          <w:lang w:eastAsia="ru-RU"/>
        </w:rPr>
        <w:t>предшествовавшие В. О. Ключевскому русские историки, издававшие труды с систематическим изложением истории России, при</w:t>
        <w:softHyphen/>
        <w:t>держивались фактологического или проблемно-фактологического из</w:t>
        <w:softHyphen/>
        <w:t>ложения. Весь огромный опыт лекционной деятельности помог В. О. Ключевскому порвать с этой традицией. Его «Курс» был первой и, к сожалению, до настоящего времени единственной попыткой проб</w:t>
        <w:softHyphen/>
        <w:t>лемного подхода к изложению российской истории. Кроме того, опыт чтения курсов и по всеобщей истории привел его к отрицательному отношению к устоявшемуся взгляду об исключительно самобытном характере исторического пути России. В. О. Ключевский ставил во</w:t>
        <w:softHyphen/>
        <w:t>прос об общеисторическом процессе, в котором каждая «местная» история имеет своеобразие, но она «дает готовый и наиболее обиль</w:t>
        <w:softHyphen/>
        <w:t>ный материал для исторической социологии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4"/>
      </w:r>
      <w:r>
        <w:rPr>
          <w:color w:val="000000"/>
          <w:sz w:val="28"/>
          <w:lang w:eastAsia="ru-RU"/>
        </w:rPr>
        <w:t>, так как «успехи люд</w:t>
        <w:softHyphen/>
        <w:t>ского общежития, приобретения культуры или цивилизации... созда</w:t>
        <w:softHyphen/>
        <w:t>ны совместными или преемственными усилиями всех культурных народов, и ход их накопления не может быть изображен в тесных рамках какой-либо местной истории...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5"/>
      </w:r>
      <w:r>
        <w:rPr>
          <w:color w:val="000000"/>
          <w:sz w:val="28"/>
          <w:lang w:eastAsia="ru-RU"/>
        </w:rPr>
        <w:t>. Скептик по натуре и взыска</w:t>
        <w:softHyphen/>
        <w:t xml:space="preserve">тельно осторожный ученый, В. О. Ключевский не видел возможности в ближайшем будущем определить закономерности исторического процесса, но сама постановка проблемы об общих законах истории человечества весьма показательна для уровня его научного видения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Курсе русской истории» и в отдельных статьях В. О. Клю</w:t>
        <w:softHyphen/>
        <w:t>чевский создал целую галерею многоликих образов царствовавших в России монархов. Делалось это им отнюдь не из-за верноподдан</w:t>
        <w:softHyphen/>
        <w:t>нических побуждений. Внимательный читатель обратит внимание на сугубо личностные их оценки. В отечественной историографии без малого два столетия идет спор о личности Ивана Грозного. Его страшная деятельность объяснялась по-разному — патологией, дур</w:t>
        <w:softHyphen/>
        <w:t>ным воспитанием, внутренней борьбой за трон, политической борь</w:t>
        <w:softHyphen/>
        <w:t xml:space="preserve">бой царя вместе с дворянством против боярства, т. е. феодальной аристократией; в последнее время упрочилось мнение о том, что все ужасы второй половины </w:t>
      </w:r>
      <w:r>
        <w:rPr>
          <w:color w:val="000000"/>
          <w:sz w:val="28"/>
          <w:lang w:val="en-US" w:eastAsia="ru-RU"/>
        </w:rPr>
        <w:t xml:space="preserve">XVI </w:t>
      </w:r>
      <w:r>
        <w:rPr>
          <w:color w:val="000000"/>
          <w:sz w:val="28"/>
          <w:lang w:eastAsia="ru-RU"/>
        </w:rPr>
        <w:t>в. были порождены террором дикта</w:t>
        <w:softHyphen/>
        <w:t>туры феодального класса (как дворянства, так и боярства) во главе с царем во имя утверждения самодержавия как политической систе</w:t>
        <w:softHyphen/>
        <w:t xml:space="preserve">мы, что отвечало взглядам и наклонностям самого Ивана </w:t>
      </w: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В, О.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Ключевский в этом споре отказывался видеть в Иване </w:t>
      </w:r>
      <w:r>
        <w:rPr>
          <w:color w:val="000000"/>
          <w:sz w:val="28"/>
          <w:lang w:val="en-US" w:eastAsia="ru-RU"/>
        </w:rPr>
        <w:t xml:space="preserve">IV </w:t>
      </w:r>
      <w:r>
        <w:rPr>
          <w:color w:val="000000"/>
          <w:sz w:val="28"/>
          <w:lang w:eastAsia="ru-RU"/>
        </w:rPr>
        <w:t>политического деятеля, коль скоро он подчинил потребности государственной жизни капризу личного самовластья. Так В. О. Ключевский сводил разыгравшуюся трагедию страны к личным качествам пра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Долго и сложно складывался у В.О. Ключевского образ Петра </w:t>
      </w:r>
      <w:r>
        <w:rPr>
          <w:color w:val="000000"/>
          <w:sz w:val="28"/>
          <w:lang w:val="en-US" w:eastAsia="ru-RU"/>
        </w:rPr>
        <w:t>I</w:t>
      </w:r>
      <w:r>
        <w:rPr>
          <w:color w:val="000000"/>
          <w:sz w:val="28"/>
          <w:lang w:eastAsia="ru-RU"/>
        </w:rPr>
        <w:t xml:space="preserve">. До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. О. Ключевский развивал мысль С. М. Соловьева об исторической обусловленности деятельности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как «вождя», почувствовавшего потребности народа и творившего свои преобра</w:t>
        <w:softHyphen/>
        <w:t xml:space="preserve">зования совместно с народом. Правда, в отличие от С. М. Соловьева В. О. Ключевский был далек от панегирика и неоднозначно рассматривал итоги реформ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>отмечая несоответствие между их замыслом и результатами. При этом, как видно из статьи «Петр Вели</w:t>
        <w:softHyphen/>
        <w:t>кий среди своих сотрудников», В. О. Ключевский интересно ставил вопрос о нравственно-воспитательном влиянии на окружающих и на</w:t>
        <w:softHyphen/>
        <w:t xml:space="preserve">род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с его неослабным чувством долга и напряженной мыслью, об общем благе. Однако в начале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 «Курсе русской истории», В. О. Ключевский  все более критически стал подходить  к анализу, реформ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и их последствий для народа. Он писал о перенапряжении народных сил, сковывании   народного   труда  и   жизни. В  результате все  более отчетливо проявлялась антимонархическая и антидворянская общественная позиция В. О. Ключевского, а «Курс русской истории» все более приобретал социальную направленность,. В. О. Ключевский верно подметил, что бюрократизация вела к массовому  казнокрадству и иным должностным  преступлениям, и  изменял свой взгляд на окружающих Петра  </w:t>
      </w:r>
      <w:r>
        <w:rPr>
          <w:color w:val="000000"/>
          <w:sz w:val="28"/>
          <w:lang w:val="en-US" w:eastAsia="ru-RU"/>
        </w:rPr>
        <w:t xml:space="preserve">I; </w:t>
      </w:r>
      <w:r>
        <w:rPr>
          <w:color w:val="000000"/>
          <w:sz w:val="28"/>
          <w:lang w:eastAsia="ru-RU"/>
        </w:rPr>
        <w:t xml:space="preserve">если ранее он  видел в них сотрудников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 xml:space="preserve">то в «Курсе русской истории» они выступали в роли  его дворцовых слуг. В  этой  связи   В.  О.  Ключевский считал возможным высказать резко отрицательное отношение к самодержавию как политической системе.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 сила  соединяется  с самопожертвованием»,— заключал </w:t>
      </w:r>
      <w:r>
        <w:rPr>
          <w:color w:val="000000"/>
          <w:sz w:val="28"/>
          <w:vertAlign w:val="subscript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В. О. Ключевский характеристику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и и как бы извиняя</w:t>
      </w:r>
      <w:r>
        <w:rPr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самодержца за его благие побуждения и стремлени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6"/>
      </w:r>
      <w:r>
        <w:rPr>
          <w:color w:val="000000"/>
          <w:sz w:val="28"/>
          <w:lang w:eastAsia="ru-RU"/>
        </w:rPr>
        <w:t xml:space="preserve"> Об изменении во взглядах В. О. Ключевского на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можно судить и по его многочисленным афоризмам. Пожалуй, никому из царствующих особ он не уделял в них столько внимания, сколько Петру</w:t>
      </w:r>
      <w:r>
        <w:rPr>
          <w:color w:val="000000"/>
          <w:sz w:val="28"/>
          <w:lang w:val="en-US" w:eastAsia="ru-RU"/>
        </w:rPr>
        <w:t xml:space="preserve"> I </w:t>
      </w:r>
      <w:r>
        <w:rPr>
          <w:color w:val="000000"/>
          <w:sz w:val="28"/>
          <w:lang w:eastAsia="ru-RU"/>
        </w:rPr>
        <w:t>за самодурство, деспотизм, нежелание понимать народ ради достижения поставленных задач и т. п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чем кому-либо В.О. Ключевский уделил место в своих ис</w:t>
        <w:softHyphen/>
        <w:t>ториографических работах С. М. Соловьеву. Дело заключалось не столько в уважительной памяти ученика к учителю, сколько в стрем</w:t>
        <w:softHyphen/>
        <w:t>лении В. О. Ключевского показать в различных аспектах значимость С. М. Соловьева на определенном, причем уже прошедшем, этапе истории исторической науки. В. О. Ключевский, начиная со студен</w:t>
        <w:softHyphen/>
        <w:t>ческих лет, никогда безоговорочно не был последовательным уче</w:t>
        <w:softHyphen/>
        <w:t>ником С. М. Соловьева. В работах Соловьева Ключевского привле</w:t>
        <w:softHyphen/>
        <w:t>кала идея закономерного эволюционного исторического процесса, но он, как указывалось, в противовес рассмотрению преемственности лишь политических форм разрабатывал методологически иную кон</w:t>
        <w:softHyphen/>
        <w:t>цепцию исторического процесса. Еще в 1377г</w:t>
      </w:r>
      <w:r>
        <w:rPr>
          <w:i/>
          <w:color w:val="000000"/>
          <w:sz w:val="28"/>
          <w:lang w:eastAsia="ru-RU"/>
        </w:rPr>
        <w:t xml:space="preserve">. </w:t>
      </w:r>
      <w:r>
        <w:rPr>
          <w:color w:val="000000"/>
          <w:sz w:val="28"/>
          <w:lang w:eastAsia="ru-RU"/>
        </w:rPr>
        <w:t xml:space="preserve">в своей журнальной статье «Двадцатипятилетие </w:t>
      </w:r>
      <w:r>
        <w:rPr>
          <w:i/>
          <w:color w:val="000000"/>
          <w:sz w:val="28"/>
          <w:lang w:eastAsia="ru-RU"/>
        </w:rPr>
        <w:t xml:space="preserve">Истории России С </w:t>
      </w:r>
      <w:r>
        <w:rPr>
          <w:color w:val="000000"/>
          <w:sz w:val="28"/>
          <w:lang w:eastAsia="ru-RU"/>
        </w:rPr>
        <w:t>М. Соловьева», отме</w:t>
        <w:softHyphen/>
        <w:t>чая четвертьвековую дату начала выхода знаменитого труда, В. О. Ключевский так оценивал его значение: «В ряду писателей, пред</w:t>
        <w:softHyphen/>
        <w:t>принимавших труд написать историю России, С. М. Соловьева мож</w:t>
        <w:softHyphen/>
        <w:t>но назвать первым, который с успехом попытался взглянуть на явле</w:t>
        <w:softHyphen/>
        <w:t>ния нашей истории просто и трезво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7"/>
      </w:r>
      <w:r>
        <w:rPr>
          <w:color w:val="000000"/>
          <w:sz w:val="28"/>
          <w:lang w:eastAsia="ru-RU"/>
        </w:rPr>
        <w:t>; В. О. Ключевский противопо</w:t>
        <w:softHyphen/>
        <w:t>ставлял С. М. Соловьева Н. М. Карамзину, который в своей попытке создать подобный труд, «руководясь эстетическими и моралисти</w:t>
        <w:softHyphen/>
        <w:t>ческими задачами историка, останавливался преимущественно на яв</w:t>
        <w:softHyphen/>
        <w:t>лениях, поражавших чувство или воображение, и часто не знал, как оценить и куда девать факты, в которых оказывались самые сильные биения пульса народной жизни. Много читавший и изучавший, Ка</w:t>
        <w:softHyphen/>
        <w:t>рамзин обо многом недостаточно размышлял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8"/>
      </w:r>
      <w:r>
        <w:rPr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арамзин Н.М. Предания веков. Г.П. Макогоненко, М., «Правда», 198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ловьев С.М. Чтения и рассказы по истории России. С.С. Дмитриев, М., «Правда», 19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лючевский В.О. Исторические портреты. Деятели исторической мысли. В.А. Александров, М., «Правда», 1990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2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суков Н. Жизнь и труды М.П. Погодина. Книга 7. СПб., 1983, с.3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т А.А. Ранние годы моей жизни. (( Аполлон Григорьев. Воспоминания. Л., 1980, с.3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черин Б.Н. Воспоминания. Московский университет. М., 1929, с.201-2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тужев-Рюмин К.Н. Биографии и характеристики. СПб., 1882, с.256-25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В 8 т. Т.8. М., 1959, с.239,255,2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графический словарь профессоров и преподавателей императорского Московского университета 1755-1855 гг. Ч.</w:t>
      </w:r>
      <w:r>
        <w:rPr>
          <w:lang w:val="en-US"/>
        </w:rPr>
        <w:t>II</w:t>
      </w:r>
      <w:r>
        <w:rPr/>
        <w:t>, М., 1855, с.4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чинения. В 18 кн. Кн.1. М., 1988, с.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брание сочинений. Издательство «Общественная польза», СПб. Б.г. Стб.7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Письма. Дневники. Афоризмы и мысли об истории. М., 1968, с.39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9, Т.</w:t>
      </w:r>
      <w:r>
        <w:rPr>
          <w:lang w:val="en-US"/>
        </w:rPr>
        <w:t>4</w:t>
      </w:r>
      <w:r>
        <w:rPr/>
        <w:t>, с.203, 20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5</w:t>
      </w:r>
      <w:r>
        <w:rPr/>
        <w:t xml:space="preserve">, </w:t>
      </w:r>
      <w:r>
        <w:rPr>
          <w:lang w:val="en-US"/>
        </w:rPr>
        <w:t>466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6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3:45:00Z</dcterms:created>
  <dc:creator>Ежов </dc:creator>
  <dc:description/>
  <dc:language>en-US</dc:language>
  <cp:lastModifiedBy>Ежов </cp:lastModifiedBy>
  <dcterms:modified xsi:type="dcterms:W3CDTF">2002-01-23T21:13:00Z</dcterms:modified>
  <cp:revision>5</cp:revision>
  <dc:subject/>
  <dc:title/>
</cp:coreProperties>
</file>